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3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ST Z.Mrozek, H.Mrozek, K.Mrozek Spółka Jawna, 46-300 Olesno, ul. Wielkie Przedmieście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754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3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579,5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1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BAG Sp. z o.o., 05-800 Pruszków, ul. Parzniewska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268,0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zedsiębiorstwo Handlowo-Usługowe „RAD-TOM” Tomasz Jadach,   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22,8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5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BUD-MET” Jarosław Kałmuk, ul. Słowackiego 30, 42-134 Truskolas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09,6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9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CHEM-TECH Paulina Kaczmarska, 98-300 Wieluń, ul. POW 36 – li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Firma Usługowo-Handlowa MARTOM Mariusz Rubajczyk, 98-220 Zduńska Wola, ul. Osmolińska 8/12 m.56 - konsorcj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552,3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Paweł Okras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.03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3-02T07:08:00Z</dcterms:modified>
  <cp:revision>10</cp:revision>
  <dc:subject/>
  <dc:title>oznaczenie sprawy</dc:title>
</cp:coreProperties>
</file>